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11.2018г.   № 293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и вывоз безнадзорны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ъездного знака (стелы) в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клумбы в парке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авочек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урн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206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3 48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 206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 484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10 826,6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79,5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20T15:26:00Z</cp:lastPrinted>
  <dcterms:modified xsi:type="dcterms:W3CDTF">2018-11-23T12:17:00Z</dcterms:modified>
  <cp:revision>240</cp:revision>
  <dc:subject/>
  <dc:title>Приложение</dc:title>
</cp:coreProperties>
</file>